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7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ложение 2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тарооскольского городского округа</w:t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2191" w:leader="none"/>
                <w:tab w:val="left" w:pos="1233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 «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u w:val="single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u w:val="single"/>
              </w:rPr>
              <w:t>феврал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2022 г. 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u w:val="single"/>
              </w:rPr>
              <w:t>67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_________</w:t>
            </w:r>
          </w:p>
        </w:tc>
      </w:tr>
    </w:tbl>
    <w:p>
      <w:pPr>
        <w:pStyle w:val="Normal"/>
        <w:tabs>
          <w:tab w:val="clear" w:pos="708"/>
          <w:tab w:val="left" w:pos="11482" w:leader="none"/>
          <w:tab w:val="left" w:pos="12191" w:leader="none"/>
          <w:tab w:val="left" w:pos="12333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«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«Содержание дорожного хозяйства, организация транспортного обслужива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Старооскольского городского округа» за счет средств бюджета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(ΙΙ этап на период 2021-2025 год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аблица 2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993"/>
        <w:gridCol w:w="850"/>
        <w:gridCol w:w="1418"/>
        <w:gridCol w:w="850"/>
        <w:gridCol w:w="1134"/>
        <w:gridCol w:w="992"/>
        <w:gridCol w:w="993"/>
        <w:gridCol w:w="992"/>
        <w:gridCol w:w="992"/>
        <w:gridCol w:w="992"/>
      </w:tblGrid>
      <w:tr>
        <w:trPr>
          <w:trHeight w:val="4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(тыс. рублей),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на ΙΙ этап (2021-2025 го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256"/>
        <w:gridCol w:w="1842"/>
        <w:gridCol w:w="993"/>
        <w:gridCol w:w="850"/>
        <w:gridCol w:w="1418"/>
        <w:gridCol w:w="850"/>
        <w:gridCol w:w="1134"/>
        <w:gridCol w:w="992"/>
        <w:gridCol w:w="993"/>
        <w:gridCol w:w="992"/>
        <w:gridCol w:w="992"/>
        <w:gridCol w:w="992"/>
      </w:tblGrid>
      <w:tr>
        <w:trPr>
          <w:tblHeader w:val="true"/>
          <w:trHeight w:val="27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держание дорожного хозяйства, организация транспортного обслуживания населения Старооскольского городского округ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649 8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 29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2 56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8 73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 6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3 625,3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40 3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2 46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 4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 4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 0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 014,8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З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 6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1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 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738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9 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 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 3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 0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 8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 872,5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держание дорожного хозяй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9 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 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 3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 0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 8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 872,5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lor11"/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9 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 6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 3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 0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 8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 872,5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1.1.3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изация мероприятий, относящихся к безопасности дорожного движения, содержание элементов обустройства автомобильных дор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 3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6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 0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 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 1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 197,5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032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 3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6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 0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 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 1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 197,5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1.1.4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улично-дорожной сети Старооскольского городск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1 5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 0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 3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1 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 6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 675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lor11"/>
                <w:rFonts w:cs="Times New Roman" w:ascii="Times New Roman" w:hAnsi="Times New Roman"/>
                <w:sz w:val="20"/>
                <w:szCs w:val="20"/>
              </w:rPr>
              <w:t>Департамент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lor11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022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1 5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 0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 3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1 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 6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 675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транспортного обслуживания населения Старооскольского городского округ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2 8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 9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 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 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 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 817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3 1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 7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 3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 8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 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 079,0</w:t>
            </w:r>
          </w:p>
        </w:tc>
      </w:tr>
      <w:tr>
        <w:trPr>
          <w:trHeight w:val="269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ЗН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2000000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 655,7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173,7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 761,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245,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738,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738,0</w:t>
            </w:r>
          </w:p>
        </w:tc>
      </w:tr>
      <w:tr>
        <w:trPr>
          <w:trHeight w:val="269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 мероприятие 2.2.1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открытого конкурса на право получения свидетельств об осуществлении перевозок по муниципальным маршрутам регулярных перевозок по регулируемым тарифам на территории Старооскольского городск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32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 мероприятие 2.3.1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МБУ «Пассажирское» на выполнение муниципального задания и иные ц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 0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 7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 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 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 0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 059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22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 0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 7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 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 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 0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 059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 мероприятие 2.3.2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перевозки льготной категории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 6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1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 7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738,0</w:t>
            </w:r>
          </w:p>
        </w:tc>
      </w:tr>
      <w:tr>
        <w:trPr>
          <w:trHeight w:val="577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16300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 7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0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 5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0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5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 545,5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30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5</w:t>
            </w:r>
          </w:p>
        </w:tc>
      </w:tr>
      <w:tr>
        <w:trPr>
          <w:trHeight w:val="819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 мероприятие 2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бсидии на финансовое обеспечение части затрат, связанных с оказанием услуг по обеспечению деятельности по перевозке пассажиров, багажа, грузов воздушным транспортом на территории Старооскольского городского округа  (ОАО «Аэропорт Старый Оскол»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 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066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овершенствование и развитие дорожной сети 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Старооскольском городском округ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2 056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 5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 2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2 056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 5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 2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1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оительство и реконструкция автомобильных дорог и проез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4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2.1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питальный, текущий ремонт автомобильных дорог и проездов, мос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4 83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 02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 55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417,8</w:t>
            </w:r>
          </w:p>
        </w:tc>
      </w:tr>
      <w:tr>
        <w:trPr>
          <w:trHeight w:val="53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24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 0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 5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 2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 4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 4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 417,8</w:t>
            </w:r>
          </w:p>
        </w:tc>
      </w:tr>
      <w:tr>
        <w:trPr>
          <w:trHeight w:val="14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 613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 29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 322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22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 200,0</w:t>
            </w:r>
          </w:p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 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 04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 04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30444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 04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 04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2.4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ализация инициативных проектов, в том числе нака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4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8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9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2.5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инициативных проектов и наказ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 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 3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O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3.2.6.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проекта «Решаем вместе» в рамках инициативного бюджетир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1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1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0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А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реализации муниципальной программы «Содержание дорожного хозяйства, организация транспортного обслуживания населения Старооскольского городского округ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 1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5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518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 11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20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7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1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5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518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4.1.1. </w:t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функций МКУ «УКС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 1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5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518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и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012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 1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7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5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 518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 7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 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3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 9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3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 321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 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2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125,0</w:t>
            </w:r>
          </w:p>
        </w:tc>
      </w:tr>
      <w:tr>
        <w:trPr>
          <w:trHeight w:val="23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70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Color11">
    <w:name w:val="color_11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Calibri"/>
    </w:rPr>
  </w:style>
  <w:style w:type="character" w:styleId="Style19">
    <w:name w:val="Тема примечания Знак"/>
    <w:qFormat/>
    <w:rPr>
      <w:rFonts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06:00Z</dcterms:created>
  <dc:creator>USER</dc:creator>
  <dc:description/>
  <cp:keywords/>
  <dc:language>en-US</dc:language>
  <cp:lastModifiedBy>user</cp:lastModifiedBy>
  <cp:lastPrinted>2022-02-07T16:57:00Z</cp:lastPrinted>
  <dcterms:modified xsi:type="dcterms:W3CDTF">2022-02-28T14:13:00Z</dcterms:modified>
  <cp:revision>80</cp:revision>
  <dc:subject/>
  <dc:title/>
</cp:coreProperties>
</file>